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D32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7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9-0.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0-0.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0-1.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7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SS400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6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S400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60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 xml:space="preserve">Q195 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5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1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6-0.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cs="宋体;SimSun"/>
        </w:rPr>
        <w:t xml:space="preserve"> 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6-0.1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5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23T02:0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